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36429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49589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81407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16429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