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95799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90508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31871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43908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