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80451720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12324147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46353495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41703544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