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91306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43600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21543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70744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