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82526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12107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12312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97796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