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508005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409349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247402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073221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