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7569828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429518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447379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4786932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