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595945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116692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