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57305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57760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97561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66169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