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549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418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331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932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