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5695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095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552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038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