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377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28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303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952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