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90630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30961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69658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24879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