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2002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731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76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3477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