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503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155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547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330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