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9790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446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013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047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