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07503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3790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73974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369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