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30396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98619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47854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542576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5905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62663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80143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36265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591794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56200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27062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