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4013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5186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59007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0187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1578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0810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2980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85704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70494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4391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86258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