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76321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35916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63054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12163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59595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36824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47988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3667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59239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6439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7205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