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6029945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0443811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0790089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5012343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4171098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1184228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860631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0230160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1783807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520736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6948327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