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146709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9734791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867632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8802436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81385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53430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902371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9256954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42143477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533856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98645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