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94972425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12989442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79046612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76283869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05035085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25153208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84776776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33153116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04477683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56223204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59854821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