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5881122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12795668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2403174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50803207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726893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701145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2258064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1397057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0178819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3742957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8530190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