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parser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 user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user parsing functions to be installed, and will try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s during parsing before the usual parsers. The call {delete_parser "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parsers associated with string {"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regardless of whether there are any pars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arser, installed_parsers, try_user_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