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BEQ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BEQ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es certain expressions involving boolean e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redu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tm} corresponds to one of the forms given below, where {t} is an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of type {bool}, then {BEQ_CONV tm} returns the corresponding theorem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 the last case the left-hand and right-hand sides need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equivalent rather than strictly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Q_CONV "T = t" = |- T = t =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Q_CONV "t = T" = |- t = T =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Q_CONV "F = t" = |- F = t = ~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Q_CONV "t = F" = |- t = F = ~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Q_CONV "t = t" = |- t = t = 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Q_CONV tm} fails unless {tm} has one of the forms indica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Q_CONV "T = T";;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(T = T) =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BEQ_CONV "F = T";;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(F = T) =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BEQ_CONV "(!x:*#**. x = (FST x,SND x)) = (!y:*#**. y = (FST y,SND y))";;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((!x. x = FST x,SND x) = (!y. y = FST y,SND y)) = 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