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 : ((string # bool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ML phrase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load(`file`,flag)} will load ML phrases from the fi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}. If the boolean value {flag} is true, then toplevel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ponses will occur, otherwise just a dot is printed for each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The name {file} is expanded into a real filenam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{find_ml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ppropriate file cannot be found on the search path,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the ML which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 to use either {loadf} or {loadt} rather than this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action with one or the other setting of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ml_file, loadf, loadt, search_path, set_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