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_RECURSE_EXISTS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h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set l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fl l(ms x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f f'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y. less l(ms y,ms x) ==&gt; (f y = f' y)) ==&gt; (h f x = h f' x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f. !x. f x = h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