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cut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C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~C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C x /\ y hrat_lt x ==&gt; C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C x ==&gt; (?y. C y /\ x hrat_lt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