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22696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27685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