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30593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6279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4477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7259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