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5322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69609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5516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2059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