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50687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13550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84967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57197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