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6675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50025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2981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36135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