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46853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4685353"/>
      <w:bookmarkStart w:id="1" w:name="__Fieldmark__0_12146853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