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88680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7080088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0254923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3369528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