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1897463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4624076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0096037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9452700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