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: libconfuse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libConfu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tin Hedenf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will give an overview of how the libConfus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onfuse is a configuration file parser library written in 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sections and (lists of) values (strings, integers,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leans or other sections), as well as some other featur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/double-quoted strings, environment variable expans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sted include 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kes it very easy to add configuration file capabil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using a simple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Programming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: /usr/share/doc/libconfuse-dev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/usr/share/doc/libconfuse-dev/html/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