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zypp-modalias Hardware (modalias)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 packages which support a specific hardware and should be installed automatically if this hardware is present use \c modalias() supplements. \c FNMATCH(3) is used to match the defined pattern against the systems modalia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Special characters not allowed to occur in a spec-files \c Supplements: definition may be %Hex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   of:NfirmwareT*Craspberrypi,bcm2835-firmware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s: modalias(of:NfirmwareT*Craspberrypi%2Cbcm2835-firmwareC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