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95918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53001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02758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