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90679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5181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04490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