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090423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599547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8722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01629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60599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57971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02085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4816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