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43852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916388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9920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95614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