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262717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513622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31436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28936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588634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23355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66662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76692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