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47360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55164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78794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