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67151854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55192674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