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2566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52651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37257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31376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6768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4904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69562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0857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91646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0202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8328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8719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7784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4513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6469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