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00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10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74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59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67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754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74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5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218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93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239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445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14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77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80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97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32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