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4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0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8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00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79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5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69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84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973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715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28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32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