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8479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074564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730654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906141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912891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430937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103246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995081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30413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077568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392652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355428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304083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654857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211780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