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717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464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4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62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76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88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945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83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876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350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57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07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305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133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14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2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079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