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931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507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213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360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389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785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88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640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591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511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823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760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866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