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699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85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832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157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993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31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334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982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079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976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683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241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049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715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524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548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035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