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610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963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701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637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658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1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888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891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673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89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878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084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965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