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37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6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5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23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94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58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16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05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9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1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1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3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4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