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727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79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96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096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121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828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189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057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716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007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65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992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627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12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02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938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934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