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864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165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281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125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771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331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110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677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336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320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463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348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278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948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533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