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19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000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515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341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59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670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931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335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828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450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423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90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298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737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534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