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39090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642878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