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41701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1116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713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36540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48495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41261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01228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60938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85730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86926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29807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46356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13114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86070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57619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0961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66137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34261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14477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52358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10226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83609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94587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77255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56809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65467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1974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02877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64611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54458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26100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42113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94451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9227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84828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41868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05404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88918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29267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