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85320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10179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71423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12565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178759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41943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20669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3520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81244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78080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987052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103471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12221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95877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8419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20937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95332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483278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31053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59144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4537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12421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5541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6312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01664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80824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24181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52659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65708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98924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6014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13500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10761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93030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96438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89584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16947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45263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1664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