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56249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93738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01389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20348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12886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08807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47685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72747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99330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13214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52257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38531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01705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12507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51046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47740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38776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02822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6819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31435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02476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65394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78078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27428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17783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01801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68762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92867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94491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02906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53835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67056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29789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39467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28632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50034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96258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88167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57149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