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3781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83404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29302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5466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71238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125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75747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88426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07155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54025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8785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69603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07677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33656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8745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00797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5337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51747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11892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42974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5253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15438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8720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02721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89637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15918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69937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97898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97214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45088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75320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1790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32684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32037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9423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5683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71692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53241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4453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