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58017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07682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