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0429001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2869889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6416144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568313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