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87469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96206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8697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