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399686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6639443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643820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