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94499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46251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21911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