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13390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20646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90682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